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0126913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2418110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9164771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83760688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8234485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